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numPr>
          <w:ilvl w:val="0"/>
          <w:numId w:val="0"/>
        </w:numPr>
        <w:spacing w:before="0" w:after="280"/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іністерство освіти і науки України </w:t>
      </w:r>
    </w:p>
    <w:p>
      <w:pPr>
        <w:pStyle w:val="Aligncenter"/>
        <w:numPr>
          <w:ilvl w:val="0"/>
          <w:numId w:val="0"/>
        </w:numPr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ціональна металургійна академія України</w:t>
      </w:r>
    </w:p>
    <w:p>
      <w:pPr>
        <w:pStyle w:val="Aligncenter"/>
        <w:numPr>
          <w:ilvl w:val="0"/>
          <w:numId w:val="0"/>
        </w:numPr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федра машин і агрегатів металургійного виробництва</w:t>
      </w:r>
    </w:p>
    <w:p>
      <w:pPr>
        <w:pStyle w:val="Normal"/>
        <w:spacing w:before="0" w:after="240"/>
        <w:jc w:val="center"/>
        <w:rPr/>
      </w:pPr>
      <w:r>
        <w:rPr/>
        <w:b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30"/>
        <w:gridCol w:w="2825"/>
      </w:tblGrid>
      <w:tr>
        <w:trPr/>
        <w:tc>
          <w:tcPr>
            <w:tcW w:w="65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</w:rPr>
              <w:t>Затверджую:</w:t>
            </w:r>
            <w:r>
              <w:rPr/>
              <w:br/>
              <w:t>Перший проректор</w:t>
              <w:br/>
              <w:t>професор В.П. Іващенко</w:t>
              <w:br/>
              <w:br/>
              <w:t>'___' __________ _____ року</w:t>
            </w:r>
          </w:p>
        </w:tc>
      </w:tr>
    </w:tbl>
    <w:p>
      <w:pPr>
        <w:pStyle w:val="Heading2"/>
        <w:jc w:val="center"/>
        <w:rPr/>
      </w:pPr>
      <w:r>
        <w:rPr/>
        <w:t>Програма навчальної дисципліни</w: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Безпека та механіка руйнування металургійного обладнання</w:t>
      </w:r>
    </w:p>
    <w:p>
      <w:pPr>
        <w:pStyle w:val="Normal"/>
        <w:spacing w:before="0" w:after="24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8"/>
        <w:gridCol w:w="1576"/>
        <w:gridCol w:w="6211"/>
      </w:tblGrid>
      <w:tr>
        <w:trPr/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пеціальність: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33</w:t>
            </w:r>
          </w:p>
        </w:tc>
        <w:tc>
          <w:tcPr>
            <w:tcW w:w="62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лузеве машинобудування (МБ01)</w:t>
            </w:r>
          </w:p>
        </w:tc>
      </w:tr>
    </w:tbl>
    <w:p>
      <w:pPr>
        <w:pStyle w:val="Normal"/>
        <w:jc w:val="center"/>
        <w:rPr/>
      </w:pPr>
      <w:r>
        <w:rPr/>
        <w:br/>
        <w:br/>
        <w:t xml:space="preserve">Розподіл навчальних годин (Денна форма навчання)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3"/>
        <w:gridCol w:w="753"/>
        <w:gridCol w:w="2339"/>
      </w:tblGrid>
      <w:tr>
        <w:trPr/>
        <w:tc>
          <w:tcPr>
            <w:tcW w:w="62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C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верті</w:t>
            </w:r>
          </w:p>
        </w:tc>
      </w:tr>
      <w:tr>
        <w:trPr/>
        <w:tc>
          <w:tcPr>
            <w:tcW w:w="6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C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C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077" w:val="clear"/>
            <w:vAlign w:val="center"/>
          </w:tcPr>
          <w:p>
            <w:pPr>
              <w:pStyle w:val="Normal"/>
              <w:rPr/>
            </w:pPr>
            <w:r>
              <w:rPr/>
              <w:t>Усього годин за навчальним планом, у тому числі: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07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07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FFFF" w:val="clear"/>
            <w:vAlign w:val="center"/>
          </w:tcPr>
          <w:p>
            <w:pPr>
              <w:pStyle w:val="Normal"/>
              <w:rPr/>
            </w:pPr>
            <w:r>
              <w:rPr/>
              <w:t>Аудиторні заняття, з них: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кції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абораторні роботи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актичні заняття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мінарські заняття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FFFF" w:val="clear"/>
            <w:vAlign w:val="center"/>
          </w:tcPr>
          <w:p>
            <w:pPr>
              <w:pStyle w:val="Normal"/>
              <w:rPr/>
            </w:pPr>
            <w:r>
              <w:rPr/>
              <w:t>Самостійна робота, у тому числі при: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ідготовці до аудиторних занять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ідготовці до модульних контрольних робіт (екзамену)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конанні курсових проектів (робіт)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конанні індивідуальних завдань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працюванні розділів програми, які не викладаються на лекціях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ходи семестрового контролю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сумкова оцінка, семестрова (екзамен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eading2"/>
        <w:jc w:val="center"/>
        <w:rPr/>
      </w:pPr>
      <w:r>
        <w:rPr/>
        <w:t>Характеристика дисципліни</w:t>
      </w:r>
    </w:p>
    <w:p>
      <w:pPr>
        <w:pStyle w:val="Normal"/>
        <w:spacing w:before="0" w:after="240"/>
        <w:rPr/>
      </w:pPr>
      <w:r>
        <w:rPr/>
      </w:r>
    </w:p>
    <w:p>
      <w:pPr>
        <w:pStyle w:val="Style12"/>
        <w:rPr/>
      </w:pPr>
      <w:r>
        <w:rPr/>
        <w:t>Навчальна дисципліна "Безпека та механіка руйнування металургійного обладнання" є нормативною і входить до циклу фахових дисциплін .</w:t>
      </w:r>
    </w:p>
    <w:p>
      <w:pPr>
        <w:pStyle w:val="Style12"/>
        <w:rPr/>
      </w:pPr>
      <w:r>
        <w:rPr>
          <w:rStyle w:val="StrongEmphasis"/>
        </w:rPr>
        <w:t>Мета вивчення дисципліни</w:t>
      </w:r>
      <w:r>
        <w:rPr/>
        <w:t xml:space="preserve"> –</w:t>
      </w:r>
    </w:p>
    <w:p>
      <w:pPr>
        <w:pStyle w:val="Style12"/>
        <w:rPr/>
      </w:pPr>
      <w:r>
        <w:rPr/>
        <w:t xml:space="preserve">У результаті вивчення дисципліни студент повинен </w:t>
      </w:r>
      <w:r>
        <w:rPr>
          <w:rStyle w:val="StrongEmphasis"/>
        </w:rPr>
        <w:t>знати</w:t>
      </w:r>
      <w:r>
        <w:rPr/>
        <w:t>:</w:t>
      </w:r>
    </w:p>
    <w:p>
      <w:pPr>
        <w:pStyle w:val="Style12"/>
        <w:rPr/>
      </w:pPr>
      <w:r>
        <w:rPr/>
        <w:t>- основи технічної безпеки та методи визначення ризику експлуатації промислового обладнання;</w:t>
      </w:r>
    </w:p>
    <w:p>
      <w:pPr>
        <w:pStyle w:val="Style12"/>
        <w:rPr/>
      </w:pPr>
      <w:r>
        <w:rPr/>
        <w:t>- основи механіки руйнування.</w:t>
      </w:r>
    </w:p>
    <w:p>
      <w:pPr>
        <w:pStyle w:val="Style12"/>
        <w:rPr/>
      </w:pPr>
      <w:r>
        <w:rPr>
          <w:rStyle w:val="StrongEmphasis"/>
        </w:rPr>
        <w:t>вміти</w:t>
      </w:r>
      <w:r>
        <w:rPr/>
        <w:t>:</w:t>
      </w:r>
    </w:p>
    <w:p>
      <w:pPr>
        <w:pStyle w:val="Style12"/>
        <w:rPr/>
      </w:pPr>
      <w:r>
        <w:rPr/>
        <w:t>- здійснювати якісний та кількісний ризик-аналіз;</w:t>
      </w:r>
    </w:p>
    <w:p>
      <w:pPr>
        <w:pStyle w:val="Style12"/>
        <w:rPr/>
      </w:pPr>
      <w:r>
        <w:rPr/>
        <w:t>- визначати індекс безпеки;</w:t>
      </w:r>
    </w:p>
    <w:p>
      <w:pPr>
        <w:pStyle w:val="Style12"/>
        <w:rPr/>
      </w:pPr>
      <w:r>
        <w:rPr/>
        <w:t>- визначати граничні розміри дефектів та період живучості.</w:t>
      </w:r>
    </w:p>
    <w:p>
      <w:pPr>
        <w:pStyle w:val="Style12"/>
        <w:rPr/>
      </w:pPr>
      <w:r>
        <w:rPr>
          <w:rStyle w:val="StrongEmphasis"/>
        </w:rPr>
        <w:t>Критерії успішності</w:t>
      </w:r>
      <w:r>
        <w:rPr/>
        <w:t xml:space="preserve"> –</w:t>
      </w:r>
    </w:p>
    <w:p>
      <w:pPr>
        <w:pStyle w:val="Style12"/>
        <w:rPr/>
      </w:pPr>
      <w:r>
        <w:rPr>
          <w:rStyle w:val="StrongEmphasis"/>
        </w:rPr>
        <w:t>Засоби діагностики успішності навчання</w:t>
      </w:r>
      <w:r>
        <w:rPr/>
        <w:t xml:space="preserve"> – прийом індивідуальних завдань, екзамен.</w:t>
      </w:r>
    </w:p>
    <w:p>
      <w:pPr>
        <w:pStyle w:val="Style12"/>
        <w:rPr/>
      </w:pPr>
      <w:r>
        <w:rPr>
          <w:rStyle w:val="StrongEmphasis"/>
        </w:rPr>
        <w:t>Зв’язок з іншими дисциплінами</w:t>
      </w:r>
      <w:r>
        <w:rPr/>
        <w:t xml:space="preserve"> – Вивченню цієї дисципліни передують: "Опір матеріалів", "Механічне обладнання металургійних заводів", "Надійність металургійного обладнання". </w:t>
      </w:r>
    </w:p>
    <w:p>
      <w:pPr>
        <w:pStyle w:val="Style12"/>
        <w:rPr/>
      </w:pPr>
      <w:r>
        <w:rPr/>
        <w:t>Набуті знання і вміння використовуються при професійній діяльності зі спеціальності галузеве машинобудування.</w:t>
      </w:r>
    </w:p>
    <w:p>
      <w:pPr>
        <w:pStyle w:val="Normal"/>
        <w:spacing w:before="0" w:after="240"/>
        <w:rPr/>
      </w:pPr>
      <w:r>
        <w:rPr/>
      </w:r>
    </w:p>
    <w:p>
      <w:pPr>
        <w:pStyle w:val="Heading2"/>
        <w:jc w:val="center"/>
        <w:rPr/>
      </w:pPr>
      <w:r>
        <w:rPr/>
        <w:t>Структура дисципліни</w:t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8523"/>
      </w:tblGrid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уль</w:t>
            </w:r>
          </w:p>
        </w:tc>
        <w:tc>
          <w:tcPr>
            <w:tcW w:w="8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11"/>
              <w:gridCol w:w="1160"/>
              <w:gridCol w:w="1552"/>
            </w:tblGrid>
            <w:tr>
              <w:trPr/>
              <w:tc>
                <w:tcPr>
                  <w:tcW w:w="5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ема лекції (заняття) та обсяг, годин</w:t>
                  </w:r>
                </w:p>
              </w:tc>
              <w:tc>
                <w:tcPr>
                  <w:tcW w:w="11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ифр змістового модуля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хід модульного контролю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зпека та ризик механічних систем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66"/>
              <w:gridCol w:w="852"/>
              <w:gridCol w:w="1705"/>
            </w:tblGrid>
            <w:tr>
              <w:trPr/>
              <w:tc>
                <w:tcPr>
                  <w:tcW w:w="5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966"/>
                  </w:tblGrid>
                  <w:tr>
                    <w:trPr/>
                    <w:tc>
                      <w:tcPr>
                        <w:tcW w:w="5966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014"/>
                          <w:gridCol w:w="922"/>
                        </w:tblGrid>
                        <w:tr>
                          <w:trPr/>
                          <w:tc>
                            <w:tcPr>
                              <w:tcW w:w="5936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u w:val="single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u w:val="single"/>
                                </w:rPr>
                                <w:t>Лекції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/>
                              </w:pPr>
                              <w:r>
                                <w:rPr/>
                                <w:t xml:space="preserve">1. Поняття та визначення технічної безпеки 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/>
                              </w:pPr>
                              <w:r>
                                <w:rPr/>
                                <w:t xml:space="preserve">2. Основи ризик – аналізу 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/>
                              </w:pPr>
                              <w:r>
                                <w:rPr/>
                                <w:t xml:space="preserve">3. Метод індексу безпеки 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36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u w:val="single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u w:val="single"/>
                                </w:rPr>
                                <w:t>Практичні робот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/>
                              </w:pPr>
                              <w:r>
                                <w:rPr/>
                                <w:t xml:space="preserve">1. Визначення показників безпеки та ризику 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36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u w:val="single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u w:val="single"/>
                                </w:rPr>
                                <w:t>Самостійна робот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36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i/>
                                  <w:i/>
                                  <w:iCs/>
                                </w:rPr>
                              </w:pPr>
                              <w:r>
                                <w:rPr>
                                  <w:i/>
                                  <w:iCs/>
                                </w:rPr>
                                <w:t>Опрацювання розділів програми, які не викладаються на лекціях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/>
                              </w:pPr>
                              <w:r>
                                <w:rPr/>
                                <w:t>1. Визначення причинно-наслідкових зв`язків між подіями та метод FMEA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36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i/>
                                  <w:i/>
                                  <w:iCs/>
                                </w:rPr>
                              </w:pPr>
                              <w:r>
                                <w:rPr>
                                  <w:i/>
                                  <w:iCs/>
                                </w:rPr>
                                <w:t>Виконання індивідуального завданн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/>
                              </w:pPr>
                              <w:r>
                                <w:rPr/>
                                <w:t>1. Визначення показників безпеки та ризику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Підготовка до аудиторних занять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 xml:space="preserve">Усього: 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3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Індивідуальне завданн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8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ханіка руйнування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66"/>
              <w:gridCol w:w="852"/>
              <w:gridCol w:w="1705"/>
            </w:tblGrid>
            <w:tr>
              <w:trPr/>
              <w:tc>
                <w:tcPr>
                  <w:tcW w:w="5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966"/>
                  </w:tblGrid>
                  <w:tr>
                    <w:trPr/>
                    <w:tc>
                      <w:tcPr>
                        <w:tcW w:w="5966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014"/>
                          <w:gridCol w:w="922"/>
                        </w:tblGrid>
                        <w:tr>
                          <w:trPr/>
                          <w:tc>
                            <w:tcPr>
                              <w:tcW w:w="5936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u w:val="single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u w:val="single"/>
                                </w:rPr>
                                <w:t>Лекції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/>
                              </w:pPr>
                              <w:r>
                                <w:rPr/>
                                <w:t xml:space="preserve">1. Поняття та визначення механіки руйнування 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/>
                              </w:pPr>
                              <w:r>
                                <w:rPr/>
                                <w:t xml:space="preserve">2. Лінійна механіка руйнування 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/>
                              </w:pPr>
                              <w:r>
                                <w:rPr/>
                                <w:t xml:space="preserve">3. Нелінійна механіка руйнування 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36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u w:val="single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u w:val="single"/>
                                </w:rPr>
                                <w:t>Лабораторні робот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/>
                              </w:pPr>
                              <w:r>
                                <w:rPr/>
                                <w:t>1. Визначення критичного КІН при статичному навантаженні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36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u w:val="single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u w:val="single"/>
                                </w:rPr>
                                <w:t>Практичні робот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/>
                              </w:pPr>
                              <w:r>
                                <w:rPr/>
                                <w:t>1. Визначення критичних навантажень за умов крихкого та в’язко-крихкого руйнування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36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u w:val="single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u w:val="single"/>
                                </w:rPr>
                                <w:t>Самостійна робот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36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i/>
                                  <w:i/>
                                  <w:iCs/>
                                </w:rPr>
                              </w:pPr>
                              <w:r>
                                <w:rPr>
                                  <w:i/>
                                  <w:iCs/>
                                </w:rPr>
                                <w:t>Опрацювання розділів програми, які не викладаються на лекціях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/>
                              </w:pPr>
                              <w:r>
                                <w:rPr/>
                                <w:t xml:space="preserve">1. Двопараметричний критерій руйнування у вигляді інтеграла Райса 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Підготовка до аудиторних занять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Підготовка та складання екзамену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 xml:space="preserve">Усього: 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3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кзамен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вучість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66"/>
              <w:gridCol w:w="852"/>
              <w:gridCol w:w="1705"/>
            </w:tblGrid>
            <w:tr>
              <w:trPr/>
              <w:tc>
                <w:tcPr>
                  <w:tcW w:w="5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966"/>
                  </w:tblGrid>
                  <w:tr>
                    <w:trPr/>
                    <w:tc>
                      <w:tcPr>
                        <w:tcW w:w="5966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014"/>
                          <w:gridCol w:w="922"/>
                        </w:tblGrid>
                        <w:tr>
                          <w:trPr/>
                          <w:tc>
                            <w:tcPr>
                              <w:tcW w:w="5936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u w:val="single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u w:val="single"/>
                                </w:rPr>
                                <w:t>Лекції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/>
                              </w:pPr>
                              <w:r>
                                <w:rPr/>
                                <w:t>1. Циклічна тріщиностійкість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/>
                              </w:pPr>
                              <w:r>
                                <w:rPr/>
                                <w:t>2. Методи розрахунків живучості та способи її збільшення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36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u w:val="single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u w:val="single"/>
                                </w:rPr>
                                <w:t>Лабораторні робот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/>
                              </w:pPr>
                              <w:r>
                                <w:rPr/>
                                <w:t xml:space="preserve">1. Визначення характеристик тріщиностійкості при циклічному навантаженні 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36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u w:val="single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u w:val="single"/>
                                </w:rPr>
                                <w:t>Практичні робот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/>
                              </w:pPr>
                              <w:r>
                                <w:rPr/>
                                <w:t xml:space="preserve">1. Визначення періоду живучості елементів конструкцій 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36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u w:val="single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u w:val="single"/>
                                </w:rPr>
                                <w:t>Самостійна робот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36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i/>
                                  <w:i/>
                                  <w:iCs/>
                                </w:rPr>
                              </w:pPr>
                              <w:r>
                                <w:rPr>
                                  <w:i/>
                                  <w:iCs/>
                                </w:rPr>
                                <w:t>Опрацювання розділів програми, які не викладаються на лекціях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/>
                              </w:pPr>
                              <w:r>
                                <w:rPr/>
                                <w:t>1. Явище закриття тріщин.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36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i/>
                                  <w:i/>
                                  <w:iCs/>
                                </w:rPr>
                              </w:pPr>
                              <w:r>
                                <w:rPr>
                                  <w:i/>
                                  <w:iCs/>
                                </w:rPr>
                                <w:t>Виконання індивідуального завданн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/>
                              </w:pPr>
                              <w:r>
                                <w:rPr/>
                                <w:t>1. Визначення періоду живучості елементів конструкцій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Підготовка до аудиторних занять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 xml:space="preserve">Усього: 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3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Індивідуальне завданн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eading2"/>
        <w:jc w:val="center"/>
        <w:rPr/>
      </w:pPr>
      <w:r>
        <w:rPr/>
        <w:t>Зміст дисципліни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ційний курс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7719"/>
        <w:gridCol w:w="1150"/>
      </w:tblGrid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/>
              <w:br/>
              <w:t>з/п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розділу/теми та ії зміст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валість</w:t>
              <w:br/>
              <w:t>(годин)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няття та визначення технічної безпеки </w:t>
            </w:r>
          </w:p>
          <w:p>
            <w:pPr>
              <w:pStyle w:val="Style12"/>
              <w:spacing w:before="280" w:after="0"/>
              <w:rPr/>
            </w:pPr>
            <w:r>
              <w:rPr/>
              <w:t>Стан безпеки механічних систем в металургії. Області застосування методів надійності та безпеки. Показники безпеки та ризику.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и ризик – аналізу 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Визначення тяжкості відмови та її імовірність. Принципи побудови «дерева відмов та подій». Ініціююча відмова. Метод аналізу типів та наслідків відмов. Діаграма Фармера. Метод аналізу ієрархій та значимість відмови.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тод індексу безпеки 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Концепція прийнятного ризику. Індекс безпеки для поступових та раптових відмов. Індекс безпеки для систем. Фактори, що впливають на безпеку.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няття та визначення механіки руйнування 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Протиріччя класичної механіки при наявності тріщин. Класифікація тріщин та руйнувань. Енергетичний критерій крихкого руйнування.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інійна механіка руйнування </w:t>
            </w:r>
          </w:p>
          <w:p>
            <w:pPr>
              <w:pStyle w:val="Style12"/>
              <w:spacing w:before="280" w:after="0"/>
              <w:rPr/>
            </w:pPr>
            <w:r>
              <w:rPr/>
              <w:t>Розподіл напружень біля вістря тріщини. Коефіцієнт інтенсивності напружень (КІН). Силовий критерій руйнування. Фактори впливу на короткочасну тріщиностійкість. Температура в’язко-крихкого переходу.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лінійна механіка руйнування </w:t>
            </w:r>
          </w:p>
          <w:p>
            <w:pPr>
              <w:pStyle w:val="Style12"/>
              <w:spacing w:before="280" w:after="0"/>
              <w:rPr/>
            </w:pPr>
            <w:r>
              <w:rPr/>
              <w:t xml:space="preserve">Енергетичні та деформаційні критерії руйнування. Двопараметричні критерії. 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Циклічна тріщиностійкість</w:t>
            </w:r>
          </w:p>
          <w:p>
            <w:pPr>
              <w:pStyle w:val="Style12"/>
              <w:spacing w:before="280" w:after="0"/>
              <w:rPr/>
            </w:pPr>
            <w:r>
              <w:rPr/>
              <w:t>Стадії руйнування. Швидкість зростання втомної тріщини. Кінетична діаграма втомного руйнування. Фактори, що впливають на живучість. Явища закриття тріщин та їхнього гальмування при перенавантаженні.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 розрахунків живучості та способи її збільшення</w:t>
            </w:r>
          </w:p>
          <w:p>
            <w:pPr>
              <w:pStyle w:val="Style12"/>
              <w:spacing w:before="280" w:after="0"/>
              <w:rPr/>
            </w:pPr>
            <w:r>
              <w:rPr/>
              <w:t>Розрахунок при стаціонарному та нестаціонарному навантаженнях. Функція розподілення періоду живучості. Створення залишкових напружень стискання. Резервування конструктивних елементів. Приклади розрахунків живучості кожухів доменних печей та прокатних валків.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абораторні занятт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7719"/>
        <w:gridCol w:w="1150"/>
      </w:tblGrid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/>
              <w:br/>
              <w:t>з/п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заняття та ії зміст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валість</w:t>
              <w:br/>
              <w:t>(годин)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Визначення критичного КІН при статичному навантаженні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Визначення критичного КІН при статичному навантаженні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значення характеристик тріщиностійкості при циклічному навантаженні </w:t>
            </w:r>
          </w:p>
          <w:p>
            <w:pPr>
              <w:pStyle w:val="Style12"/>
              <w:spacing w:before="280" w:after="0"/>
              <w:rPr/>
            </w:pPr>
            <w:r>
              <w:rPr/>
              <w:t xml:space="preserve">Визначення характеристик тріщиностійкості при циклічному навантаженні 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ні занятт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7719"/>
        <w:gridCol w:w="1150"/>
      </w:tblGrid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/>
              <w:br/>
              <w:t>з/п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заняття та ії зміст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валість</w:t>
              <w:br/>
              <w:t>(годин)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значення показників безпеки та ризику </w:t>
            </w:r>
          </w:p>
          <w:p>
            <w:pPr>
              <w:pStyle w:val="Style12"/>
              <w:spacing w:before="280" w:after="0"/>
              <w:rPr/>
            </w:pPr>
            <w:r>
              <w:rPr/>
              <w:t xml:space="preserve">Визначення показників безпеки та ризику 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Визначення критичних навантажень за умов крихкого та в’язко-крихкого руйнування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Визначення критичних навантажень за умов крихкого та в’язко-крихкого руйнування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значення періоду живучості елементів конструкцій </w:t>
            </w:r>
          </w:p>
          <w:p>
            <w:pPr>
              <w:pStyle w:val="Style12"/>
              <w:spacing w:before="280" w:after="0"/>
              <w:rPr/>
            </w:pPr>
            <w:r>
              <w:rPr/>
              <w:t xml:space="preserve">Визначення періоду живучості елементів конструкцій 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ацювання розділів програми, які не викладаються на лекція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7719"/>
        <w:gridCol w:w="1150"/>
      </w:tblGrid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/>
              <w:br/>
              <w:t>з/п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теми та ії зміст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валість</w:t>
              <w:br/>
              <w:t>(годин)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Визначення причинно-наслідкових зв`язків між подіями та метод FMEA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Визначення причинно-наслідкових зв`язків між подіями та метод FMEA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вопараметричний критерій руйнування у вигляді інтеграла Райса </w:t>
            </w:r>
          </w:p>
          <w:p>
            <w:pPr>
              <w:pStyle w:val="Style12"/>
              <w:spacing w:before="280" w:after="0"/>
              <w:rPr/>
            </w:pPr>
            <w:r>
              <w:rPr/>
              <w:t xml:space="preserve">Двопараметричний критерій руйнування у вигляді інтеграла Райса 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Явище закриття тріщин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Явище закриття тріщин.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Індивідуальні завданн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7719"/>
        <w:gridCol w:w="1150"/>
      </w:tblGrid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/>
              <w:br/>
              <w:t>з/п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завдання та його зміст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валість</w:t>
              <w:br/>
              <w:t>(годин)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Визначення показників безпеки та ризику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Визначення показників безпеки та ризику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Визначення періоду живучості елементів конструкцій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Визначення періоду живучості елементів конструкцій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eading2"/>
        <w:jc w:val="center"/>
        <w:rPr/>
      </w:pPr>
      <w:r>
        <w:rPr/>
        <w:t>Рекомендована література</w:t>
      </w:r>
    </w:p>
    <w:p>
      <w:pPr>
        <w:pStyle w:val="Normal"/>
        <w:spacing w:before="0" w:after="240"/>
        <w:rPr/>
      </w:pPr>
      <w:r>
        <w:rPr/>
      </w:r>
    </w:p>
    <w:p>
      <w:pPr>
        <w:pStyle w:val="Style12"/>
        <w:rPr/>
      </w:pPr>
      <w:r>
        <w:rPr/>
        <w:t>1. Білодіденко С.В., Біліченко Г.М., Гануш В.І. Технічна діагностика металургійного устаткування. Ч.2. Теорія технічного обслуговування з контролем рівня безпеки механічних систем.- Дніпропетровськ НМетАУ, 2013.-87с.</w:t>
      </w:r>
    </w:p>
    <w:p>
      <w:pPr>
        <w:pStyle w:val="Style12"/>
        <w:rPr/>
      </w:pPr>
      <w:r>
        <w:rPr/>
        <w:t>2. Броєк Д. Основы механіки разрушения.-М.: Высш.шк., 1990.-242с.-сайт www. mysopromat.ru</w:t>
      </w:r>
    </w:p>
    <w:p>
      <w:pPr>
        <w:pStyle w:val="Normal"/>
        <w:spacing w:before="0" w:after="240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4"/>
      </w:tblGrid>
      <w:tr>
        <w:trPr/>
        <w:tc>
          <w:tcPr>
            <w:tcW w:w="7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кладачі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68"/>
              <w:gridCol w:w="1887"/>
            </w:tblGrid>
            <w:tr>
              <w:trPr>
                <w:trHeight w:val="825" w:hRule="atLeast"/>
              </w:trPr>
              <w:tc>
                <w:tcPr>
                  <w:tcW w:w="55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відувач кафедри машин та агрегатів металургійного виробництва, д.т.н., проф.</w:t>
                  </w:r>
                </w:p>
              </w:tc>
              <w:tc>
                <w:tcPr>
                  <w:tcW w:w="18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. В. Білодід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  <w:t xml:space="preserve">Завідувач кафедри машин і агрегатів металургійного виробництва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68"/>
              <w:gridCol w:w="1887"/>
            </w:tblGrid>
            <w:tr>
              <w:trPr>
                <w:trHeight w:val="375" w:hRule="atLeast"/>
              </w:trPr>
              <w:tc>
                <w:tcPr>
                  <w:tcW w:w="55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.т.н., проф.</w:t>
                  </w:r>
                </w:p>
              </w:tc>
              <w:tc>
                <w:tcPr>
                  <w:tcW w:w="18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. В. Білодід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  <w:br/>
              <w:t>Програму затверджно на засіданні НМК за напрямом 8.133 - "Механічна інженерія"</w:t>
              <w:br/>
              <w:t xml:space="preserve">протокол № ________ від \"_____\" ____________ ________ року </w:t>
              <w:br/>
              <w:br/>
              <w:t xml:space="preserve">Голова НМК за напрямом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68"/>
              <w:gridCol w:w="1887"/>
            </w:tblGrid>
            <w:tr>
              <w:trPr>
                <w:trHeight w:val="375" w:hRule="atLeast"/>
              </w:trPr>
              <w:tc>
                <w:tcPr>
                  <w:tcW w:w="55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.К.Таракан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  <w:t>Узгоджено:</w:t>
              <w:br/>
              <w:t>Начальник навчального відділу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68"/>
              <w:gridCol w:w="1887"/>
            </w:tblGrid>
            <w:tr>
              <w:trPr>
                <w:trHeight w:val="375" w:hRule="atLeast"/>
              </w:trPr>
              <w:tc>
                <w:tcPr>
                  <w:tcW w:w="55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.В.Туріщев </w:t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gncenter">
    <w:name w:val="aligncenter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38:00Z</dcterms:created>
  <dc:creator>RUS</dc:creator>
  <dc:description/>
  <cp:keywords/>
  <dc:language>en-US</dc:language>
  <cp:lastModifiedBy>RUS</cp:lastModifiedBy>
  <dcterms:modified xsi:type="dcterms:W3CDTF">2017-09-13T09:38:00Z</dcterms:modified>
  <cp:revision>2</cp:revision>
  <dc:subject/>
  <dc:title>Міністерство освіти і науки України </dc:title>
</cp:coreProperties>
</file>